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15"/>
        <w:gridCol w:w="3429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1» декабря 2015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, участниками которого являются только субъекты малого и среднего предпринимательства, на право заключения договора на поставку цветочной продукции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09.00 (по московскому времени) «30» декабря 2015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0.00 (по московскому времени) «30» декабря» 2015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</w:rPr>
        <w:t>«29» января 2015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8 декабря 2015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я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39:00Z</dcterms:created>
  <dc:creator>DVORETSKAYA Ekaterina S.</dc:creator>
  <dc:description/>
  <cp:keywords/>
  <dc:language>en-US</dc:language>
  <cp:lastModifiedBy>Некрасов Андрей Викторович</cp:lastModifiedBy>
  <cp:lastPrinted>2015-12-21T15:52:00Z</cp:lastPrinted>
  <dcterms:modified xsi:type="dcterms:W3CDTF">2015-12-21T10:03:00Z</dcterms:modified>
  <cp:revision>19</cp:revision>
  <dc:subject/>
  <dc:title/>
</cp:coreProperties>
</file>